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5600 Heizölverbrauch</w:t>
        <w:tab/>
        <w:t>12.500</w:t>
        <w:tab/>
        <w:t xml:space="preserve">     /</w:t>
        <w:tab/>
        <w:t>3399 Heizölvertriebs-GmbH</w:t>
        <w:tab/>
        <w:t>15.000</w:t>
      </w:r>
    </w:p>
    <w:p>
      <w:pPr>
        <w:pStyle w:val="Normal"/>
        <w:ind w:firstLine="708"/>
        <w:rPr/>
      </w:pPr>
      <w:r>
        <w:rPr/>
        <w:t>2500 Vorsteuer</w:t>
        <w:tab/>
        <w:tab/>
        <w:t xml:space="preserve">  2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10 Huber GmbH</w:t>
        <w:tab/>
        <w:t>12.000</w:t>
        <w:tab/>
        <w:t xml:space="preserve">   /</w:t>
        <w:tab/>
        <w:t>4000 HW-Erlöse</w:t>
        <w:tab/>
        <w:t>10.000</w:t>
      </w:r>
    </w:p>
    <w:p>
      <w:pPr>
        <w:pStyle w:val="Normal"/>
        <w:rPr/>
      </w:pPr>
      <w:r>
        <w:rPr/>
        <w:tab/>
        <w:tab/>
        <w:tab/>
        <w:tab/>
        <w:tab/>
        <w:tab/>
        <w:t>3500 Ust</w:t>
        <w:tab/>
        <w:tab/>
        <w:t xml:space="preserve">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700 Kassa</w:t>
        <w:tab/>
        <w:t>58.000</w:t>
        <w:tab/>
        <w:tab/>
        <w:t>/</w:t>
        <w:tab/>
        <w:t>4000 HW-Erlöse</w:t>
        <w:tab/>
        <w:t>48.333,33</w:t>
      </w:r>
    </w:p>
    <w:p>
      <w:pPr>
        <w:pStyle w:val="Normal"/>
        <w:rPr/>
      </w:pPr>
      <w:r>
        <w:rPr/>
        <w:tab/>
        <w:tab/>
        <w:tab/>
        <w:tab/>
        <w:tab/>
        <w:tab/>
        <w:t>3500 Umsatzsteuer</w:t>
        <w:tab/>
        <w:t xml:space="preserve">  9.666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4000 HW-Erlöse</w:t>
        <w:tab/>
        <w:t>1.500</w:t>
        <w:tab/>
        <w:t xml:space="preserve">/ </w:t>
        <w:tab/>
        <w:t>2010 Huber GmbH</w:t>
        <w:tab/>
        <w:t>1.800</w:t>
      </w:r>
    </w:p>
    <w:p>
      <w:pPr>
        <w:pStyle w:val="Normal"/>
        <w:rPr/>
      </w:pPr>
      <w:r>
        <w:rPr/>
        <w:tab/>
        <w:t>3500 Ust</w:t>
        <w:tab/>
        <w:tab/>
        <w:t xml:space="preserve">  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0620 Büromaschinen</w:t>
        <w:tab/>
        <w:t>12.500</w:t>
        <w:tab/>
        <w:t xml:space="preserve"> /</w:t>
        <w:tab/>
        <w:t>3380 Xerox GmbH</w:t>
        <w:tab/>
        <w:t>15.000</w:t>
      </w:r>
    </w:p>
    <w:p>
      <w:pPr>
        <w:pStyle w:val="Normal"/>
        <w:rPr/>
      </w:pPr>
      <w:r>
        <w:rPr/>
        <w:tab/>
        <w:t>2500 Vorsteuer</w:t>
        <w:tab/>
        <w:t xml:space="preserve">  2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2800 Bank</w:t>
        <w:tab/>
        <w:tab/>
        <w:t>1.746   /</w:t>
        <w:tab/>
        <w:t>2010 Huber GmbH</w:t>
        <w:tab/>
        <w:t>1.800</w:t>
        <w:tab/>
      </w:r>
    </w:p>
    <w:p>
      <w:pPr>
        <w:pStyle w:val="Normal"/>
        <w:rPr/>
      </w:pPr>
      <w:r>
        <w:rPr/>
        <w:tab/>
        <w:t>4410 Kundenskonti</w:t>
        <w:tab/>
        <w:t xml:space="preserve">     45</w:t>
      </w:r>
    </w:p>
    <w:p>
      <w:pPr>
        <w:pStyle w:val="Normal"/>
        <w:rPr/>
      </w:pPr>
      <w:r>
        <w:rPr/>
        <w:tab/>
        <w:t>3500 Umsatzsteuer</w:t>
        <w:tab/>
        <w:t xml:space="preserve">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0620 Büromaschinen</w:t>
        <w:tab/>
        <w:t>82,5</w:t>
        <w:tab/>
        <w:t xml:space="preserve"> /</w:t>
        <w:tab/>
        <w:t>3380 Xerox GmbH</w:t>
        <w:tab/>
        <w:t>99</w:t>
      </w:r>
    </w:p>
    <w:p>
      <w:pPr>
        <w:pStyle w:val="Normal"/>
        <w:rPr/>
      </w:pPr>
      <w:r>
        <w:rPr/>
        <w:tab/>
        <w:t>2500 Vorsteuer</w:t>
        <w:tab/>
        <w:t>16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1600 HW-Vorrat</w:t>
        <w:tab/>
        <w:t>100.000  /</w:t>
        <w:tab/>
        <w:t>3375 Maierhofer &amp; Sohn</w:t>
        <w:tab/>
        <w:t>120.000</w:t>
      </w:r>
    </w:p>
    <w:p>
      <w:pPr>
        <w:pStyle w:val="Normal"/>
        <w:rPr/>
      </w:pPr>
      <w:r>
        <w:rPr/>
        <w:tab/>
        <w:t>2500 Vorsteuer</w:t>
        <w:tab/>
        <w:t xml:space="preserve"> 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9600 Privat</w:t>
        <w:tab/>
        <w:tab/>
        <w:tab/>
        <w:t>/</w:t>
        <w:tab/>
        <w:t>2800 Bank</w:t>
        <w:tab/>
        <w:t>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3375 Maierhofer &amp; Sohn</w:t>
        <w:tab/>
        <w:t>12.000    /</w:t>
        <w:tab/>
        <w:t>1600 HW-Vorrat</w:t>
        <w:tab/>
        <w:t>10.00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2500 Vorsteuer</w:t>
        <w:tab/>
        <w:t xml:space="preserve">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7600 Büromaterial</w:t>
        <w:tab/>
        <w:t>104,17</w:t>
        <w:tab/>
        <w:tab/>
        <w:t>/</w:t>
        <w:tab/>
        <w:t>2700 Kassa</w:t>
        <w:tab/>
        <w:t>125</w:t>
      </w:r>
    </w:p>
    <w:p>
      <w:pPr>
        <w:pStyle w:val="Normal"/>
        <w:rPr/>
      </w:pPr>
      <w:r>
        <w:rPr/>
        <w:tab/>
        <w:t>2500 Vorsteuer</w:t>
        <w:tab/>
        <w:t xml:space="preserve">  2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3375 Maierhofer &amp; Sohn</w:t>
        <w:tab/>
        <w:t>/</w:t>
        <w:tab/>
        <w:t>3120 Gegebene Scheck</w:t>
        <w:tab/>
        <w:t>10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2700 Kassa</w:t>
        <w:tab/>
        <w:t>4.190,4</w:t>
        <w:tab/>
        <w:t>/</w:t>
        <w:tab/>
        <w:t>4000 HW-Erlöse</w:t>
        <w:tab/>
        <w:t xml:space="preserve"> 3.492</w:t>
      </w:r>
    </w:p>
    <w:p>
      <w:pPr>
        <w:pStyle w:val="Normal"/>
        <w:rPr/>
      </w:pPr>
      <w:r>
        <w:rPr/>
        <w:tab/>
        <w:tab/>
        <w:tab/>
        <w:tab/>
        <w:tab/>
        <w:tab/>
        <w:t>3500 Umsatzsteuer</w:t>
        <w:tab/>
        <w:t xml:space="preserve">    698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.</w:t>
        <w:tab/>
        <w:t>1600 HW-Vorrat</w:t>
        <w:tab/>
        <w:t>15.000  /</w:t>
        <w:tab/>
        <w:t>3379 Wallner &amp; Co</w:t>
        <w:tab/>
        <w:t>18.000</w:t>
      </w:r>
    </w:p>
    <w:p>
      <w:pPr>
        <w:pStyle w:val="Normal"/>
        <w:rPr/>
      </w:pPr>
      <w:r>
        <w:rPr/>
        <w:tab/>
        <w:t>2500 Vorsteuer</w:t>
        <w:tab/>
        <w:t xml:space="preserve">  3.00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600 HW-Vorrat</w:t>
        <w:tab/>
        <w:t>400</w:t>
        <w:tab/>
        <w:t>/</w:t>
        <w:tab/>
        <w:t>2700 Kassa</w:t>
        <w:tab/>
        <w:t>480</w:t>
      </w:r>
    </w:p>
    <w:p>
      <w:pPr>
        <w:pStyle w:val="Normal"/>
        <w:rPr/>
      </w:pPr>
      <w:r>
        <w:rPr/>
        <w:tab/>
        <w:t>2500 Vorsteuer</w:t>
        <w:tab/>
        <w:t xml:space="preserve">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5510</w:t>
        <w:tab/>
        <w:t>Ersatzteileverbrauch</w:t>
        <w:tab/>
        <w:t>24,92</w:t>
        <w:tab/>
        <w:t>/</w:t>
        <w:tab/>
        <w:t>2700 Kassa</w:t>
        <w:tab/>
        <w:t>29,90</w:t>
      </w:r>
    </w:p>
    <w:p>
      <w:pPr>
        <w:pStyle w:val="Normal"/>
        <w:rPr/>
      </w:pPr>
      <w:r>
        <w:rPr/>
        <w:tab/>
        <w:t xml:space="preserve">2500 </w:t>
        <w:tab/>
        <w:t>Vorsteuer</w:t>
        <w:tab/>
        <w:tab/>
        <w:t xml:space="preserve">  4,98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6.</w:t>
        <w:tab/>
        <w:t>3379 Wallner &amp; Co</w:t>
        <w:tab/>
        <w:t>18.000</w:t>
        <w:tab/>
        <w:tab/>
        <w:t>/</w:t>
        <w:tab/>
        <w:t>2800 Bank</w:t>
        <w:tab/>
        <w:tab/>
        <w:tab/>
        <w:t>17.64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5880 Lieferantenskonto</w:t>
        <w:tab/>
        <w:t xml:space="preserve">     3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2500 Vorsteuer</w:t>
        <w:tab/>
        <w:tab/>
        <w:t xml:space="preserve">       6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7.</w:t>
        <w:tab/>
        <w:t>7320 Pkw-Betriebsaufwand</w:t>
        <w:tab/>
        <w:t>/</w:t>
        <w:tab/>
        <w:t>3120 Gegebener Scheck</w:t>
        <w:tab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3379 Wallner &amp; Co</w:t>
        <w:tab/>
        <w:t>1.200    /</w:t>
        <w:tab/>
        <w:t>1600 HW-Vorrat</w:t>
        <w:tab/>
        <w:t>1.00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2500 Vorsteuer</w:t>
        <w:tab/>
        <w:t xml:space="preserve">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8290 Zinsaufwand für Darlehen </w:t>
        <w:tab/>
        <w:t xml:space="preserve">  10.000   /</w:t>
        <w:tab/>
        <w:t>2800 Bank</w:t>
        <w:tab/>
        <w:t>110.000</w:t>
      </w:r>
    </w:p>
    <w:p>
      <w:pPr>
        <w:pStyle w:val="Normal"/>
        <w:rPr/>
      </w:pPr>
      <w:r>
        <w:rPr/>
        <w:tab/>
        <w:t>3150 Darlehen</w:t>
        <w:tab/>
        <w:tab/>
        <w:tab/>
        <w:t>1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2800 Bank</w:t>
        <w:tab/>
        <w:t xml:space="preserve">/  </w:t>
        <w:tab/>
        <w:t>3379 Wallner</w:t>
        <w:tab/>
        <w:tab/>
        <w:t>1.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7320 Pkw-Betriebsaufwand</w:t>
        <w:tab/>
        <w:t>/</w:t>
        <w:tab/>
        <w:t>3120 Gegebener Scheck</w:t>
        <w:tab/>
        <w:t>2.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2045 Böhm AG </w:t>
        <w:tab/>
        <w:t>43.200</w:t>
        <w:tab/>
        <w:t xml:space="preserve">   /</w:t>
        <w:tab/>
        <w:t>4000 HW-Erlöse</w:t>
        <w:tab/>
        <w:t>36.000</w:t>
      </w:r>
    </w:p>
    <w:p>
      <w:pPr>
        <w:pStyle w:val="Normal"/>
        <w:rPr/>
      </w:pPr>
      <w:r>
        <w:rPr/>
        <w:tab/>
        <w:tab/>
        <w:tab/>
        <w:tab/>
        <w:tab/>
        <w:tab/>
        <w:t>3500 Ust</w:t>
        <w:tab/>
        <w:tab/>
        <w:t xml:space="preserve">  7.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4000 HW-Erlöse</w:t>
        <w:tab/>
        <w:t>5.000  /</w:t>
        <w:tab/>
        <w:t>2045 Böhm AG</w:t>
        <w:tab/>
        <w:t>6.000</w:t>
      </w:r>
    </w:p>
    <w:p>
      <w:pPr>
        <w:pStyle w:val="Normal"/>
        <w:rPr/>
      </w:pPr>
      <w:r>
        <w:rPr/>
        <w:tab/>
        <w:t>3500 Ust</w:t>
        <w:tab/>
        <w:tab/>
        <w:t>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7380 Telefongebühren</w:t>
        <w:tab/>
        <w:t>4.500</w:t>
        <w:tab/>
        <w:t>/</w:t>
        <w:tab/>
        <w:t>2810 PSK</w:t>
        <w:tab/>
        <w:t>5.400</w:t>
      </w:r>
    </w:p>
    <w:p>
      <w:pPr>
        <w:pStyle w:val="Normal"/>
        <w:rPr/>
      </w:pPr>
      <w:r>
        <w:rPr/>
        <w:tab/>
        <w:t>2500 Vorsteuer</w:t>
        <w:tab/>
        <w:tab/>
        <w:t xml:space="preserve">   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2800 Bank</w:t>
        <w:tab/>
        <w:tab/>
        <w:t>36.084   /</w:t>
        <w:tab/>
        <w:t>2045 Böhm AG</w:t>
        <w:tab/>
        <w:t>37.200</w:t>
      </w:r>
    </w:p>
    <w:p>
      <w:pPr>
        <w:pStyle w:val="Normal"/>
        <w:rPr/>
      </w:pPr>
      <w:r>
        <w:rPr/>
        <w:tab/>
        <w:t>4410 Kundenskonti</w:t>
        <w:tab/>
        <w:t xml:space="preserve">     930</w:t>
      </w:r>
    </w:p>
    <w:p>
      <w:pPr>
        <w:pStyle w:val="Normal"/>
        <w:rPr/>
      </w:pPr>
      <w:r>
        <w:rPr/>
        <w:tab/>
        <w:t>3500 Umsatzsteuer</w:t>
        <w:tab/>
        <w:t xml:space="preserve">  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2030 Fischer</w:t>
        <w:tab/>
        <w:tab/>
        <w:tab/>
        <w:t>/</w:t>
        <w:tab/>
        <w:t>8130 Verzugszinsenerträge</w:t>
        <w:tab/>
        <w:t>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2800 Bank</w:t>
        <w:tab/>
        <w:tab/>
        <w:tab/>
        <w:t>/</w:t>
        <w:tab/>
        <w:t>2030 Fischer</w:t>
        <w:tab/>
        <w:tab/>
        <w:tab/>
        <w:t>25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7610 Kopien u. sonstige Druckkosten  1.000    /</w:t>
        <w:tab/>
        <w:t>3120 Gegebene Scheck</w:t>
        <w:tab/>
        <w:t>1.200</w:t>
      </w:r>
    </w:p>
    <w:p>
      <w:pPr>
        <w:pStyle w:val="Normal"/>
        <w:rPr/>
      </w:pPr>
      <w:r>
        <w:rPr/>
        <w:tab/>
        <w:t>2500 Vorsteuer</w:t>
        <w:tab/>
        <w:tab/>
        <w:tab/>
        <w:t xml:space="preserve">   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2800 Bank</w:t>
        <w:tab/>
        <w:t>/</w:t>
        <w:tab/>
        <w:t>2700 Kassa</w:t>
        <w:tab/>
        <w:t>1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2800 Bank</w:t>
        <w:tab/>
        <w:t>/</w:t>
        <w:tab/>
        <w:t>2700 Kassa</w:t>
        <w:tab/>
        <w:t>1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120 Gegeben Scheck</w:t>
        <w:tab/>
        <w:t>/</w:t>
        <w:tab/>
        <w:t>2800 Bank</w:t>
        <w:tab/>
        <w:t>1.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8330 Sonstige Aufwand</w:t>
        <w:tab/>
        <w:tab/>
        <w:t>1.1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7790 Spesen des Geldverkehrs</w:t>
        <w:tab/>
        <w:t xml:space="preserve">   180,50</w:t>
        <w:tab/>
        <w:t>/</w:t>
        <w:tab/>
        <w:t>2800 Bank</w:t>
        <w:tab/>
        <w:t>1.28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ag. Gabriele Grabmann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</w:rPr>
    </w:pPr>
    <w:r>
      <w:rPr>
        <w:b/>
        <w:bCs/>
      </w:rPr>
      <w:t>LÖSUNG: Übungsblatt - SKONTOVERBUCH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8:30:00Z</dcterms:created>
  <dc:creator>Gabrele Grabmann</dc:creator>
  <dc:description/>
  <dc:language>en-US</dc:language>
  <cp:lastModifiedBy>Gabrele Grabmann</cp:lastModifiedBy>
  <cp:lastPrinted>2002-05-12T11:18:00Z</cp:lastPrinted>
  <dcterms:modified xsi:type="dcterms:W3CDTF">2002-05-12T09:19:00Z</dcterms:modified>
  <cp:revision>8</cp:revision>
  <dc:subject/>
  <dc:title>1</dc:title>
</cp:coreProperties>
</file>