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beitsblatt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abatte, Warenrücksendung und Sko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5"/>
        <w:rPr>
          <w:rFonts w:ascii="Arial" w:hAnsi="Arial" w:cs="Arial"/>
        </w:rPr>
      </w:pPr>
      <w:r>
        <w:rPr>
          <w:rFonts w:cs="Arial" w:ascii="Arial" w:hAnsi="Arial"/>
        </w:rPr>
        <w:t>12.9</w:t>
        <w:tab/>
        <w:t>ER 88</w:t>
        <w:tab/>
        <w:tab/>
        <w:t xml:space="preserve">Wir kaufen vom Bekleidungshaus „Office-outfit“ (33007) </w:t>
        <w:tab/>
        <w:tab/>
        <w:tab/>
        <w:t>Arbeitsmäntel ab Werk und erhalten folgende Rechn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50 Stück Arbeitsmäntel a S 250</w:t>
        <w:tab/>
        <w:tab/>
        <w:t>S 37.5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lang w:val="en-GB"/>
        </w:rPr>
        <w:t>-10 % Mengenrabatt</w:t>
        <w:tab/>
        <w:tab/>
        <w:tab/>
      </w:r>
      <w:r>
        <w:rPr>
          <w:rFonts w:cs="Arial" w:ascii="Arial" w:hAnsi="Arial"/>
          <w:u w:val="single"/>
          <w:lang w:val="en-GB"/>
        </w:rPr>
        <w:t>S   3.75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  <w:t>S 33.75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lang w:val="en-GB"/>
        </w:rPr>
        <w:t>+ 20 % Ust</w:t>
        <w:tab/>
        <w:tab/>
        <w:tab/>
        <w:tab/>
        <w:tab/>
      </w:r>
      <w:r>
        <w:rPr>
          <w:rFonts w:cs="Arial" w:ascii="Arial" w:hAnsi="Arial"/>
          <w:u w:val="single"/>
          <w:lang w:val="en-GB"/>
        </w:rPr>
        <w:t>S   6.750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double"/>
        </w:rPr>
        <w:t>S 40.500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6.9</w:t>
        <w:tab/>
        <w:t>BK 25</w:t>
        <w:tab/>
        <w:tab/>
        <w:t xml:space="preserve">Für den Transport der Arbeitsmäntel überweisen wir S 1.100 + </w:t>
        <w:tab/>
        <w:tab/>
        <w:tab/>
        <w:t>20 % Ust an den Spediteur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2.9</w:t>
        <w:tab/>
        <w:t>GS23</w:t>
        <w:tab/>
        <w:tab/>
        <w:t xml:space="preserve">Da 20 Arbeitsmäntel kleine Webfehler aufweisen, erhalten wir </w:t>
        <w:tab/>
        <w:tab/>
        <w:tab/>
        <w:t xml:space="preserve">vom Bekleidungshaus „Office-outfit“ pro Arbeitsmantel 10 % </w:t>
        <w:tab/>
        <w:tab/>
        <w:tab/>
        <w:t xml:space="preserve">Rabatt. Bitte Gutschrift in übersichtlicher Form erstellen und </w:t>
        <w:tab/>
        <w:tab/>
        <w:tab/>
        <w:t>verbuchen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4.9</w:t>
        <w:tab/>
        <w:t>BK 28</w:t>
        <w:tab/>
        <w:tab/>
        <w:t xml:space="preserve">Wir überweisen den offenen Rechnungsbetrag abzüglich 3 % </w:t>
        <w:tab/>
        <w:tab/>
        <w:tab/>
        <w:t>Skonto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8.9</w:t>
        <w:tab/>
        <w:t>BA 12</w:t>
        <w:tab/>
        <w:tab/>
        <w:t xml:space="preserve">Privatentnahme einer Sitzgarnitur, Einstandspreis 1.500 (netto), </w:t>
        <w:tab/>
        <w:tab/>
        <w:tab/>
        <w:t>Verkaufspreis 4.000 (netto), 20 % Ust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ösung:</w:t>
      </w:r>
    </w:p>
    <w:p>
      <w:pPr>
        <w:pStyle w:val="Normal"/>
        <w:ind w:left="705" w:hanging="70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ag. Gabriele Grabman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29:00Z</dcterms:created>
  <dc:creator>Grabmann</dc:creator>
  <dc:description/>
  <dc:language>en-US</dc:language>
  <cp:lastModifiedBy>Grabmann</cp:lastModifiedBy>
  <cp:lastPrinted>2000-10-01T22:44:00Z</cp:lastPrinted>
  <dcterms:modified xsi:type="dcterms:W3CDTF">2002-09-03T18:09:00Z</dcterms:modified>
  <cp:revision>3</cp:revision>
  <dc:subject/>
  <dc:title>Arbeitsblatt 2: Rabatte, Warenrücksendung und Skonto</dc:title>
</cp:coreProperties>
</file>