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Ü B U N G S B L A T T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Skontoverbuchu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Bilden Sie die Buchungssätze für folgende Geschäftsfäl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1.</w:t>
        <w:tab/>
        <w:t>Wir kaufen Heizöl um € 15.000,-- inkl. 20 % Ust. auf Ziel bei der Heizölvertriebs-GmbH (3399)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2.</w:t>
        <w:tab/>
        <w:t>Wir verkaufen Handelswaren an die Huber GmbH (2010) um € 10.000,-- + 20 % Ust. auf Ziel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3.</w:t>
        <w:tab/>
        <w:t>Tageslosung € 58.000,-- inkl. 20 % Ust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4.</w:t>
        <w:tab/>
        <w:t>Huber (Punkt 2.) schickt uns beschädigte Waren im Wert von € 1.800,-- inkl. 20 % Ust. retour. Wir übersenden ihm eine Gutschrift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5.</w:t>
        <w:tab/>
        <w:t>Wir kaufen ein Faxgerät von der Rank Xerox GmbH (3380) um € 15.000,-- inkl. 20 % Ust. auf Ziel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6.</w:t>
        <w:tab/>
        <w:t>Huber überweist uns den noch offenen Betrag abzüglich 3 % Skonto auf unser Bankkonto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7.</w:t>
        <w:tab/>
        <w:t>Für unser Faxgerät kaufen wir ein Verlängerungskabel um € 99,-- inkl. 20 % Ust. bar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8.</w:t>
        <w:tab/>
        <w:t>Der Lieferant Maierhofer &amp; Sohn (3375) schickt uns eine Rechnung über Handelswaren im Wert von € 100.000,-- exkl. 20 % Ust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9.</w:t>
        <w:tab/>
        <w:t>Wir zahlen den Kirchenbeitrag für den Chef in der Höhe von € 1.500,-- durch Banküberweisung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10.</w:t>
        <w:tab/>
        <w:t>Wir erhalten vom Lieferanten Maierhofer  &amp; Sohn (3375) eine Rabattgutschrift in der Höhe von € 12.000,-- inkl. 20 % Ust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11.</w:t>
        <w:tab/>
        <w:t>Wir kaufen Ordner im Wert von € 125,-- inkl. 20 % Ust. bar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12.</w:t>
        <w:tab/>
        <w:t>Wir geben Maierhofer &amp; Sohn (3375) über den noch offenen Betrag abzüglich 3 % Skonto einen Scheck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13.</w:t>
        <w:tab/>
        <w:t>Wir verkaufen Handelswaren um € 4.000,-- exkl. 20 % Ust. abzüglich 10 % Rabatt und 3 % Skonto bar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14.</w:t>
        <w:tab/>
        <w:t>Wir erhalten Handelswaren per Bahn vom Lieferanten Wallner &amp; Co (3379) im Wert von € 18.000,-- inkl. 20 % Ust. auf Ziel.</w:t>
      </w:r>
    </w:p>
    <w:p>
      <w:pPr>
        <w:pStyle w:val="Normal"/>
        <w:ind w:left="426" w:hanging="426"/>
        <w:rPr/>
      </w:pPr>
      <w:r>
        <w:rPr>
          <w:sz w:val="24"/>
        </w:rPr>
        <w:tab/>
        <w:t>Die Waren wurden per Bahn geliefert. Am Bahnhof zahlen wir € 480,-- Fracht inkl. 20 % Ust. bar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15.</w:t>
        <w:tab/>
        <w:t>Wir kaufen Glühbirnen für das Büro im Wert von € 29,90 inkl. 20 % Ust. gegen Barzahlung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16.</w:t>
        <w:tab/>
        <w:t>Wir zahlen die Rechnung des Lieferanten Wallner &amp; Co (3379) abzüglich 2 % Skonto durch P.S.K.-Überweisung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17.</w:t>
        <w:tab/>
        <w:t>Wir kaufen Diesel für den PKW um € 600,-- inkl. 20 % USt. und zahlen mit Scheck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18.</w:t>
        <w:tab/>
        <w:t>Bei der Kontrolle der Waren des Lieferanten Wallner &amp; Co (3379) stellen wir fest, daß diese mangelhaft sind. Wallner &amp; Co übersendet uns eine Gutschrift über € 1.200,-- inkl. 20 % Ust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19.</w:t>
        <w:tab/>
        <w:t>Wir zahlen ein Darlehen in der Höhe von € 100.000,-- + € 10.000,-- Zinsen durch Banküberweisung zurück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20.</w:t>
        <w:tab/>
        <w:t>Wallner &amp; Co (3379) überweist uns unser Guthaben auf unser Bankkonto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21.</w:t>
        <w:tab/>
        <w:t>Wir lassen den Vertreter-PKW um € 2.400,-- inkl. 20 % USt. reparieren und zahlen mit Scheck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22.</w:t>
        <w:tab/>
        <w:t>Wir verkaufen Waren an die Böhm AG (2045) im Wert von € 45.000,-- exkl. 20 % Ust. abzüglich 20 % Rabatt auf Ziel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23.</w:t>
        <w:tab/>
        <w:t>Böhm reklamiert nach der Lieferung mangelhafte Waren und sendet uns diese retour. Wir schicken ihm eine Gutschrift in der Höhe von € 6.000,-- inkl. 20 % Ust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24.</w:t>
        <w:tab/>
        <w:t>Wir zahlen Telefongebühren in der Höhe von € 5.400,-- inkl. 20 % USt. durch P.S.K.-Überweisung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25.</w:t>
        <w:tab/>
        <w:t>Böhm überweist den offenen Betrag abzüglich 3 % Skonto auf unser Bankkonto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26.</w:t>
        <w:tab/>
        <w:t>Wir stellen dem Kunden Fischer (2030) € 500,-- Verzugszinsen in Rechnung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27.</w:t>
        <w:tab/>
        <w:t>Fischer überweist uns den offenen Rechnungsbetrag in der Höhe von € 25.000,-- und die Verzugszinsen auf unser Bankkonto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28.</w:t>
        <w:tab/>
        <w:t>Wir kaufen Druckerpapier im Wert von € 1.200,-- inkl. 20 % Ust. und zahlen mit Scheck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29.</w:t>
        <w:tab/>
        <w:t>Wir zahlen € 15.000,-- auf unser Bankkonto ein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30.</w:t>
        <w:tab/>
        <w:t>Wir erhalten den Bankauszug: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>SCHECK</w:t>
        <w:tab/>
        <w:tab/>
        <w:t>1.200,00-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>BAR</w:t>
        <w:tab/>
        <w:tab/>
        <w:t xml:space="preserve">          15.000,00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31.</w:t>
        <w:tab/>
        <w:t>Wir erhalten den P.S.K.-Abschlußauszug: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>SOLLZINSEN</w:t>
        <w:tab/>
        <w:t>1.100,00-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>SPESEN</w:t>
        <w:tab/>
        <w:tab/>
        <w:t xml:space="preserve">   180,50-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Mag. Gabriele Grabmann</w:t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7:35:00Z</dcterms:created>
  <dc:creator>Gugler-Andraschko Bettina</dc:creator>
  <dc:description/>
  <dc:language>en-US</dc:language>
  <cp:lastModifiedBy>Gabrele Grabmann</cp:lastModifiedBy>
  <cp:lastPrinted>2002-04-28T16:01:00Z</cp:lastPrinted>
  <dcterms:modified xsi:type="dcterms:W3CDTF">2002-04-28T14:04:00Z</dcterms:modified>
  <cp:revision>4</cp:revision>
  <dc:subject/>
  <dc:title>Ü B U N G S B L A T T</dc:title>
</cp:coreProperties>
</file>